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mbre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  <w:t>1.  Para cortar</w:t>
        <w:tab/>
        <w:tab/>
        <w:tab/>
        <w:t>yo uso 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  <w:t>2.  Para escribir</w:t>
        <w:tab/>
        <w:tab/>
        <w:tab/>
        <w:t>yo uso_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  <w:t>3.  Para colorear</w:t>
        <w:tab/>
        <w:tab/>
        <w:tab/>
        <w:t>yo uso_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/>
      </w:pPr>
      <w:r>
        <w:rPr>
          <w:rFonts w:cs="Architect" w:ascii="Architect" w:hAnsi="Architect"/>
          <w:sz w:val="40"/>
          <w:szCs w:val="40"/>
        </w:rPr>
        <w:t>4.  Para sentarse</w:t>
        <w:tab/>
        <w:tab/>
        <w:tab/>
        <w:t>yo uso_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  <w:t>5.  Para estudiar</w:t>
        <w:tab/>
        <w:tab/>
        <w:tab/>
        <w:t>yo uso_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  <w:t>6.  Para leer</w:t>
        <w:tab/>
        <w:tab/>
        <w:tab/>
        <w:tab/>
        <w:t>yo uso_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  <w:t>7.  Para dibujar</w:t>
        <w:tab/>
        <w:tab/>
        <w:tab/>
        <w:t>yo uso_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  <w:t>8.  Para pintar</w:t>
        <w:tab/>
        <w:tab/>
        <w:tab/>
        <w:t>yo uso_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/>
      </w:pPr>
      <w:r>
        <w:rPr>
          <w:rFonts w:cs="Architect" w:ascii="Architect" w:hAnsi="Architect"/>
          <w:sz w:val="40"/>
          <w:szCs w:val="40"/>
        </w:rPr>
        <w:t>9.  Para sacar la punta</w:t>
        <w:tab/>
        <w:t xml:space="preserve">  yo uso__________________________</w:t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</w:r>
    </w:p>
    <w:p>
      <w:pPr>
        <w:pStyle w:val="Normal"/>
        <w:rPr>
          <w:rFonts w:ascii="Architect" w:hAnsi="Architect" w:cs="Architect"/>
          <w:sz w:val="40"/>
          <w:szCs w:val="40"/>
        </w:rPr>
      </w:pPr>
      <w:r>
        <w:rPr>
          <w:rFonts w:cs="Architect" w:ascii="Architect" w:hAnsi="Architect"/>
          <w:sz w:val="40"/>
          <w:szCs w:val="40"/>
        </w:rPr>
        <w:t>10.  Para pegar</w:t>
        <w:tab/>
        <w:tab/>
        <w:tab/>
        <w:t>yo uso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41:00Z</dcterms:created>
  <dc:creator>Tristin Taylor</dc:creator>
  <dc:description/>
  <cp:keywords/>
  <dc:language>en-US</dc:language>
  <cp:lastModifiedBy>twest</cp:lastModifiedBy>
  <cp:lastPrinted>2009-09-14T08:23:00Z</cp:lastPrinted>
  <dcterms:modified xsi:type="dcterms:W3CDTF">2009-09-14T23:59:00Z</dcterms:modified>
  <cp:revision>2</cp:revision>
  <dc:subject/>
  <dc:title>Nombre________________________________________</dc:title>
</cp:coreProperties>
</file>